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87519297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9397766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104198493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